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Cs/>
        </w:rPr>
        <w:t>２０１２年度　社団法人札幌青年会議所　役員（案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eastAsia="ＭＳ ゴシック;MS Gothic" w:cs="ＭＳ ゴシック;MS Gothic" w:ascii="ＭＳ ゴシック;MS Gothic" w:hAnsi="ＭＳ ゴシック;MS Gothic"/>
          <w:bCs/>
        </w:rPr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理　事　長　　　　　　　　　　　　　　　　　　　　　林　　将告</w:t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直前理事長　　　　　　　　　　　　　　　　　　　　　北嶋　　仁</w:t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副理事長　　　　　　　　　　　　　　　　　　　　　　竹原　慎雅</w:t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副理事長　　　　　　　　　　　　　　　　　　　　　　千葉　直哉</w:t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副理事長　　　　　　　　　　　　　　　　　　　　　　川口　　淳</w:t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専務理事　　　　　　　　　　　　　　　　　　　　　　佐藤　光展</w:t>
      </w:r>
    </w:p>
    <w:p>
      <w:pPr>
        <w:pStyle w:val="Normal"/>
        <w:ind w:firstLine="1050"/>
        <w:rPr/>
      </w:pPr>
      <w:r>
        <w:rPr>
          <w:rFonts w:ascii="ＭＳ ゴシック;MS Gothic" w:hAnsi="ＭＳ ゴシック;MS Gothic" w:cs="ＭＳ ゴシック;MS Gothic" w:eastAsia="ＭＳ ゴシック;MS Gothic"/>
          <w:bCs/>
        </w:rPr>
        <w:t>監　　事　　　　　　　　　　　　　　　　　　　　　　</w:t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監　　事</w:t>
      </w:r>
    </w:p>
    <w:p>
      <w:pPr>
        <w:pStyle w:val="Normal"/>
        <w:ind w:firstLine="1050"/>
        <w:rPr/>
      </w:pPr>
      <w:r>
        <w:rPr>
          <w:rFonts w:ascii="ＭＳ ゴシック;MS Gothic" w:hAnsi="ＭＳ ゴシック;MS Gothic" w:cs="ＭＳ ゴシック;MS Gothic" w:eastAsia="ＭＳ ゴシック;MS Gothic"/>
          <w:bCs/>
        </w:rPr>
        <w:t>特別理事／札幌ＪＡＹＣＥＥ育成会議議長 　　　　　　 池﨑　　潤　　　　　　　　　　　　　　　　　　　　　　</w:t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常任理事／常務理事　　　　　　　　　　　　　　　　　海野　祐爾</w:t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常任理事／グローバルネットワーク構築室長　　　　　　中村　悌也</w:t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常任理事／札幌のビジョン創造室長　　　　　　　　　　田﨑　秀明</w:t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常任理事／ＪＣの魅力創造室長　　　　　　　　　　　　村太　健郎</w:t>
      </w:r>
    </w:p>
    <w:p>
      <w:pPr>
        <w:pStyle w:val="Normal"/>
        <w:ind w:firstLine="1050"/>
        <w:jc w:val="left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理　　事／札幌ＪＡＹＣＥＥ育成会議塾長　　　　　　　伊澤　祐輔</w:t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理　　事　　　　　　　　　　　　　　　　　　　　　　熱田　直樹</w:t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理　　事　　　　　　　　　　　　　　　　　　　　　　齊藤　大輔</w:t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理　　事　　　　　　　　　　　　　　　　　　　　　　荒木　康充</w:t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理　　事　　　　　　　　　　　　　　　　　　　　　　大越　誠之</w:t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理　　事　　　　　　　　　　　　　　　　　　　　　　小田切英樹</w:t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理　　事　　　　　　　　　　　　　　　　　　　　　　小林　万記</w:t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理　　事　　　　　　　　　　　　　　　　　　　　　　渡部　裕史</w:t>
      </w:r>
    </w:p>
    <w:p>
      <w:pPr>
        <w:pStyle w:val="Normal"/>
        <w:ind w:firstLine="1050"/>
        <w:jc w:val="left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理　　事／札幌ＪＡＹＣＥＥ育成会議事務局長　　　　　田邊慎太郎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eastAsia="ＭＳ ゴシック;MS Gothic" w:cs="ＭＳ ゴシック;MS Gothic" w:ascii="ＭＳ ゴシック;MS Gothic" w:hAnsi="ＭＳ ゴシック;MS Gothic"/>
          <w:bCs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8:48:00Z</dcterms:created>
  <dc:creator>ozawa</dc:creator>
  <dc:description/>
  <cp:keywords/>
  <dc:language>en-US</dc:language>
  <cp:lastModifiedBy>佐藤　光展</cp:lastModifiedBy>
  <dcterms:modified xsi:type="dcterms:W3CDTF">2011-11-15T07:41:00Z</dcterms:modified>
  <cp:revision>3</cp:revision>
  <dc:subject/>
  <dc:title>２００８年度　社団法人札幌青年会議所　委員長（案）</dc:title>
</cp:coreProperties>
</file>